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76137780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5893312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619853350"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541022252"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172713488"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36483893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24833494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86899020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006511481"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4603030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133893394"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87174770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56618206"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541430346"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2409058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