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00863910"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687700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143208195"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11431884"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