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6327012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1640520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3385685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40277238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8927137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5916336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