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2082961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8668506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1465673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1908105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78569805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12041630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1637158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7458998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8444427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2759082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3330925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42452939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4953493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7388475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2298006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