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851614891"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707329151"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979456560"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607412713"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