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23257142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848776624"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620155495"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9816272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634367715"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996191095"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